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6025" cy="9382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9381960"/>
                          <a:chOff x="0" y="0"/>
                          <a:chExt cx="6296040" cy="938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6040" cy="938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4160" y="58320"/>
                            <a:ext cx="25138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обращ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4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360" y="1861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9840" y="1846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86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18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41400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41400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ые 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8719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8719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099800"/>
                            <a:ext cx="58287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0800" y="13759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960" y="160416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 граждан о порядке проведения личного при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2404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960" y="26326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материала к личному при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720" y="137592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080" y="20613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лжностным лицом и определение исполн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2976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30906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960" y="35470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личного прием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331848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личном при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4005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8680" y="40050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4280" y="434736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поручение должностного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4232880"/>
                            <a:ext cx="1028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яснение в ходе личного при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5680" y="4576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080" y="41187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на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4690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491868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сполнителю для рассмотрения и подготовки проекта ответа граждан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6519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080" y="83476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с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8859600"/>
                            <a:ext cx="1370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.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120" y="30906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29761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240408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ассмотрении по сущ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32047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3432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5560" y="3090600"/>
                            <a:ext cx="15994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457596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сполнителям для рассмотрения и отве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5605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59475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3319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8760" y="240480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6748200"/>
                            <a:ext cx="20566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ет требованиям Порядк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7548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82339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7205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720" y="56044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0160" y="56052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1480" y="68619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7547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77763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8805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606168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ОТ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б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5947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75pt;height:738.75pt" coordorigin="0,0" coordsize="9915,14775">
                <v:rect id="shape_0" stroked="f" o:allowincell="f" style="position:absolute;left:0;top:0;width:9914;height:14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6;top:92;width:3958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обра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7,7" to="2527,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6,293" to="2524,2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8,291" to="7566,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293" to="1449,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7,295" to="7567,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;top:652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6;top:652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ые 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7,1373" to="1447,1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7,1373" to="7747,1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;top:1732;width:9178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7,2167" to="7387,2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6;top:2526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 граждан о порядке проведения личного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7,3787" to="8467,4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6;top:4146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материала к личному при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7,2167" to="5047,32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6;top:3246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лжностным лицом и определение исполн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7,4687" to="5587,46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7,4867" to="7205,55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6;top:5586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личного прием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5226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личном при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7,6307" to="8825,6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6,6307" to="8104,68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6;top:6846;width:17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поручение должностного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6;top:6666;width:16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яснение в ходе личного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6,7207" to="6304,72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6;top:6486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на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7,7387" to="4867,77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6;top:7746;width:25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сполнителю для рассмотрения и подготовки проекта ответа 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7,10267" to="4867,106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6;top:13146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с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6;top:13952;width:2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.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7,4867" to="4687,64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6,4687" to="3784,46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6;top:3786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ассмотрении по сущ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7,5047" to="2347,54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6;top:5406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6,4867" to="4684,72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;top:7206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сполнителям для рассмотрения и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7,8827" to="1447,93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;top:9366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7,5227" to="8467,55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6,3787" to="7204,52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7;top:10627;width:32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ет требованиям Порядк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7,11887" to="4867,122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7,12967" to="4867,13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7,11347" to="6845,11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7,8826" to="6847,113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6,8827" to="6844,88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6;top:10806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6;top:11886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6;top:12246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5,13867" to="4865,140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6;top:9546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ОТ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7,9367" to="4867,9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0490</wp:posOffset>
                </wp:positionH>
                <wp:positionV relativeFrom="paragraph">
                  <wp:posOffset>-510540</wp:posOffset>
                </wp:positionV>
                <wp:extent cx="2628900" cy="510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лок-схема порядка рассмотрения обращений гражд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0.2pt;mso-wrap-distance-left:9.05pt;mso-wrap-distance-right:9.05pt;mso-wrap-distance-top:0pt;mso-wrap-distance-bottom:0pt;margin-top:-40.2pt;mso-position-vertical-relative:text;margin-left:1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лок-схема порядка рассмотрения обращений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930</wp:posOffset>
                </wp:positionH>
                <wp:positionV relativeFrom="paragraph">
                  <wp:posOffset>-1198245</wp:posOffset>
                </wp:positionV>
                <wp:extent cx="2847975" cy="1062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Администрации 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83.65pt;mso-wrap-distance-left:9.05pt;mso-wrap-distance-right:9.05pt;mso-wrap-distance-top:0pt;mso-wrap-distance-bottom:0pt;margin-top:-94.35pt;mso-position-vertical-relative:text;margin-left:2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постановлению Администрации Златоустов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6:00Z</dcterms:created>
  <dc:creator>user</dc:creator>
  <dc:description/>
  <cp:keywords/>
  <dc:language>en-US</dc:language>
  <cp:lastModifiedBy>prot_1</cp:lastModifiedBy>
  <cp:lastPrinted>2015-08-04T09:44:00Z</cp:lastPrinted>
  <dcterms:modified xsi:type="dcterms:W3CDTF">2015-08-04T04:48:00Z</dcterms:modified>
  <cp:revision>8</cp:revision>
  <dc:subject/>
  <dc:title> </dc:title>
</cp:coreProperties>
</file>